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a kursów oraz szkoleń dla uczniów i nauczycieli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września 2018 r.</w:t>
            </w:r>
          </w:p>
          <w:p>
            <w:pPr>
              <w:pStyle w:val="Akapitzlist"/>
              <w:keepNext w:val="true"/>
              <w:numPr>
                <w:ilvl w:val="0"/>
                <w:numId w:val="6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V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 xml:space="preserve">Diagnostyka w praktyce z wykorzystaniem testera </w:t>
              <w:br/>
              <w:t>z rodziny KTS i oscyloskop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świetlenie ksenonowe, inspekcje serwisowe, monitorowanie ciśnienia w ogumie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listopada 2018 r.</w:t>
            </w:r>
          </w:p>
          <w:p>
            <w:pPr>
              <w:pStyle w:val="Akapitzlist"/>
              <w:keepNext w:val="true"/>
              <w:numPr>
                <w:ilvl w:val="0"/>
                <w:numId w:val="4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21 grudnia 2018 r.</w:t>
            </w:r>
          </w:p>
          <w:p>
            <w:pPr>
              <w:pStyle w:val="Akapitzlist"/>
              <w:keepNext w:val="true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.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świadczenia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1919095240"/>
      <w:bookmarkStart w:id="1" w:name="__Fieldmark__0_1919095240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1919095240"/>
      <w:bookmarkStart w:id="3" w:name="__Fieldmark__1_1919095240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1:00Z</dcterms:created>
  <dc:creator>Ministerstwo Edukacji Narodowej i Sportu</dc:creator>
  <dc:description/>
  <cp:keywords/>
  <dc:language>en-US</dc:language>
  <cp:lastModifiedBy>Kasa-Dell</cp:lastModifiedBy>
  <cp:lastPrinted>2017-10-09T14:10:00Z</cp:lastPrinted>
  <dcterms:modified xsi:type="dcterms:W3CDTF">2018-03-07T13:10:00Z</dcterms:modified>
  <cp:revision>32</cp:revision>
  <dc:subject/>
  <dc:title>Włodawa, 20 września 2017r</dc:title>
</cp:coreProperties>
</file>